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SimSun;宋体" w:hAnsi="SimSun;宋体" w:eastAsia="SimSun;宋体" w:cs="SimSun;宋体"/>
          <w:sz w:val="20"/>
          <w:szCs w:val="20"/>
        </w:rPr>
      </w:pPr>
      <w:r>
        <w:rPr>
          <w:rFonts w:eastAsia="SimSun;宋体" w:cs="SimSun;宋体" w:ascii="SimSun;宋体" w:hAnsi="SimSun;宋体"/>
          <w:sz w:val="20"/>
          <w:szCs w:val="20"/>
        </w:rPr>
        <w:t>On Apr 28, 2005, at 12:24 PM, Reiner Wilhelms-Tricarico wrote:</w:t>
        <w:br/>
      </w:r>
    </w:p>
    <w:p>
      <w:pPr>
        <w:pStyle w:val="NormalWeb"/>
        <w:rPr>
          <w:rFonts w:ascii="SimSun;宋体" w:hAnsi="SimSun;宋体" w:eastAsia="SimSun;宋体" w:cs="SimSun;宋体"/>
          <w:sz w:val="20"/>
          <w:szCs w:val="20"/>
        </w:rPr>
      </w:pPr>
      <w:r>
        <w:rPr>
          <w:rFonts w:eastAsia="SimSun;宋体" w:cs="SimSun;宋体" w:ascii="SimSun;宋体" w:hAnsi="SimSun;宋体"/>
          <w:sz w:val="20"/>
          <w:szCs w:val="20"/>
        </w:rPr>
        <w:t>Reiner:</w:t>
        <w:br/>
        <w:t>&gt; First, I think the discussion can be limited to reading written</w:t>
        <w:br/>
        <w:t>&gt; Chinese. And</w:t>
        <w:br/>
        <w:t>&gt; in that material, the synthesiser will be reading usually statements,</w:t>
        <w:br/>
        <w:t>&gt; more</w:t>
        <w:br/>
        <w:t>&gt; often than spoken phrases. That would be the case, for example, if it</w:t>
        <w:br/>
        <w:t>&gt; were to</w:t>
        <w:br/>
        <w:t>&gt; read a Chinese novel, or some other dialogue or conversation.</w:t>
        <w:br/>
        <w:t>&gt;</w:t>
        <w:br/>
        <w:t>&gt; So I figure, it's most important for us to find the rules that make the</w:t>
        <w:br/>
        <w:t>&gt; structure of a read sentence audible or recognizable to a human</w:t>
        <w:br/>
        <w:t>&gt; listener, but</w:t>
        <w:br/>
        <w:t>&gt; without going too much beyond a rather superficial analysis of the</w:t>
        <w:br/>
        <w:t>&gt; input word</w:t>
        <w:br/>
        <w:t>&gt; sequence, which is quite restricted but a necessary limit.  For</w:t>
        <w:br/>
        <w:t>&gt; instance, in</w:t>
        <w:br/>
        <w:t>&gt; the rules that result from punctuation, a full stop will generate a</w:t>
        <w:br/>
        <w:t>&gt; pause,</w:t>
        <w:br/>
        <w:t>&gt; and a comma, e.g., in a listing, will result in a short pause. (I</w:t>
        <w:br/>
        <w:t>&gt; presume</w:t>
        <w:br/>
        <w:t>&gt; shorter than the end of sentence pause). That would be an easy rule. A</w:t>
        <w:br/>
        <w:t>&gt; more</w:t>
        <w:br/>
        <w:t>&gt; complicated one is, how exactly does the ending ma affect the overall</w:t>
        <w:br/>
        <w:t>&gt; pitch</w:t>
        <w:br/>
        <w:t>&gt; contour, by default. Later for that.</w:t>
        <w:br/>
      </w:r>
    </w:p>
    <w:p>
      <w:pPr>
        <w:pStyle w:val="NormalWeb"/>
        <w:rPr/>
      </w:pPr>
      <w:r>
        <w:rPr>
          <w:rFonts w:eastAsia="SimSun;宋体" w:cs="SimSun;宋体" w:ascii="SimSun;宋体" w:hAnsi="SimSun;宋体"/>
          <w:sz w:val="20"/>
          <w:szCs w:val="20"/>
        </w:rPr>
        <w:t>Dana:</w:t>
        <w:br/>
        <w:t>At this point I think we need to put aside sentence-level intonation. </w:t>
        <w:br/>
        <w:t>It really is not well described in the literature and it does not play</w:t>
        <w:br/>
        <w:t>as large a role as it does in most Western languages.  Much of the mood</w:t>
        <w:br/>
        <w:t>that is conveyed in intonation languages like English, for example, is</w:t>
        <w:br/>
        <w:t>carried in the final particle system.   About punctuation, the regular</w:t>
        <w:br/>
        <w:t>common is indeed typically a short pause and the circle like period (</w:t>
      </w:r>
      <w:r>
        <w:rPr>
          <w:rFonts w:ascii="SimSun;宋体" w:hAnsi="SimSun;宋体" w:cs="SimSun;宋体" w:eastAsia="SimSun;宋体"/>
          <w:sz w:val="20"/>
          <w:szCs w:val="20"/>
        </w:rPr>
        <w:t>。</w:t>
      </w:r>
      <w:r>
        <w:rPr>
          <w:rFonts w:eastAsia="SimSun;宋体" w:cs="SimSun;宋体" w:ascii="SimSun;宋体" w:hAnsi="SimSun;宋体"/>
          <w:sz w:val="20"/>
          <w:szCs w:val="20"/>
        </w:rPr>
        <w:t>)</w:t>
        <w:br/>
        <w:t>is a longer pause.  You may have noticed that there is a reverse comma</w:t>
        <w:br/>
        <w:t>as well in Chinese that is use for listing items in series.  Though it</w:t>
        <w:br/>
        <w:t>is functionally different, I think it can be treated with the same</w:t>
        <w:br/>
        <w:t>pause length as the other comma.</w:t>
        <w:br/>
        <w:br/>
        <w:t>On ma and other final particles. Though they are sometimes modulated by</w:t>
        <w:br/>
        <w:t>overall pitch contour, doing so is an added, stylistic feature.</w:t>
        <w:br/>
      </w:r>
    </w:p>
    <w:p>
      <w:pPr>
        <w:pStyle w:val="NormalWeb"/>
        <w:rPr/>
      </w:pPr>
      <w:r>
        <w:rPr>
          <w:rFonts w:cs="Courier New" w:ascii="Courier New" w:hAnsi="Courier New"/>
          <w:sz w:val="20"/>
          <w:szCs w:val="20"/>
        </w:rPr>
        <w:t>Reiner:</w:t>
        <w:br/>
        <w:br/>
        <w:t>I am quite happy about this statement. If it means that the mood is largely</w:t>
        <w:br/>
        <w:t>conveyed in the particle system, we can really consider the problem of</w:t>
        <w:br/>
        <w:t>sentence intonation as half way "solved", of course from a machine point of</w:t>
        <w:br/>
        <w:t>view only. It becomes then necessary to pronounce everything and the</w:t>
        <w:br/>
        <w:t>particles properly, which seems a simpler problem than making rules for</w:t>
        <w:br/>
        <w:t>intonation contours.</w:t>
        <w:br/>
        <w:br/>
      </w:r>
      <w:r>
        <w:rPr>
          <w:rFonts w:eastAsia="SimSun;宋体" w:cs="SimSun;宋体" w:ascii="SimSun;宋体" w:hAnsi="SimSun;宋体"/>
          <w:sz w:val="20"/>
          <w:szCs w:val="20"/>
        </w:rPr>
        <w:t>Reiner:</w:t>
        <w:br/>
        <w:t>&gt; In the rules that we are looking for, we can not handle complicated</w:t>
        <w:br/>
        <w:t>&gt; analysis,</w:t>
        <w:br/>
        <w:t>&gt; such as appears to be the case for the "culturally forced question"</w:t>
        <w:br/>
        <w:t>&gt; raising.</w:t>
        <w:br/>
        <w:t>&gt; Or for another example, we are unable to recognize under what</w:t>
        <w:br/>
        <w:t>&gt; circumstances</w:t>
        <w:br/>
        <w:t>&gt; it might be necessary to pronounce the number one as either yi or yao,</w:t>
        <w:br/>
        <w:t>&gt; if</w:t>
        <w:br/>
        <w:t>&gt; this requires information that can not be found in the written input.</w:t>
        <w:br/>
        <w:t>&gt; (With</w:t>
        <w:br/>
        <w:t>&gt; that I mean: can be found easily, by a somewhat stupid computer</w:t>
        <w:br/>
        <w:t>&gt; algorithm, in</w:t>
        <w:br/>
        <w:t>&gt; the text. Of course, for a human reader it may still all be in the</w:t>
        <w:br/>
        <w:t>&gt; written</w:t>
        <w:br/>
        <w:t>&gt; input,  but that's not the case for a  computer, which can not</w:t>
        <w:br/>
        <w:t>&gt; represent the</w:t>
        <w:br/>
        <w:t>&gt; state of awareness and context that a hundred billion human neurons</w:t>
        <w:br/>
        <w:t>&gt; can. ;-)</w:t>
        <w:br/>
      </w:r>
    </w:p>
    <w:p>
      <w:pPr>
        <w:pStyle w:val="NormalWeb"/>
        <w:rPr>
          <w:rFonts w:ascii="SimSun;宋体" w:hAnsi="SimSun;宋体" w:eastAsia="SimSun;宋体" w:cs="SimSun;宋体"/>
          <w:sz w:val="20"/>
          <w:szCs w:val="20"/>
        </w:rPr>
      </w:pPr>
      <w:r>
        <w:rPr>
          <w:rFonts w:eastAsia="SimSun;宋体" w:cs="SimSun;宋体" w:ascii="SimSun;宋体" w:hAnsi="SimSun;宋体"/>
          <w:sz w:val="20"/>
          <w:szCs w:val="20"/>
        </w:rPr>
        <w:t>Dana:</w:t>
        <w:br/>
        <w:t>I don't think we have to worry about the "culturally forced questions."</w:t>
        <w:br/>
        <w:t>They will be understood fine in speech because listener should have the</w:t>
        <w:br/>
        <w:t>cultural knowledge.  I noted it mostly in the context of the over all</w:t>
        <w:br/>
        <w:t>system of questions and punctuation.  I think the biggest challenge is</w:t>
        <w:br/>
        <w:t>how to deal with the cases where rising intonation does carry the sense</w:t>
        <w:br/>
        <w:t>of a question (the minority of situations).  In written texts this kind</w:t>
        <w:br/>
        <w:t>of interpretation will be especially rare, since when one writes it is</w:t>
        <w:br/>
        <w:t>with understanding that the text will be read and not heard. </w:t>
        <w:br/>
        <w:t>Exceptions would be when the texts is itself a transcript of speech or</w:t>
        <w:br/>
        <w:t>as text that is mean to be performed orally (such as a play script).</w:t>
      </w:r>
    </w:p>
    <w:p>
      <w:pPr>
        <w:pStyle w:val="NormalWeb"/>
        <w:rPr>
          <w:rFonts w:ascii="SimSun;宋体" w:hAnsi="SimSun;宋体" w:eastAsia="SimSun;宋体" w:cs="SimSun;宋体"/>
          <w:sz w:val="20"/>
          <w:szCs w:val="20"/>
        </w:rPr>
      </w:pPr>
      <w:r>
        <w:rPr>
          <w:rFonts w:eastAsia="SimSun;宋体" w:cs="SimSun;宋体" w:ascii="SimSun;宋体" w:hAnsi="SimSun;宋体"/>
          <w:sz w:val="20"/>
          <w:szCs w:val="20"/>
        </w:rPr>
        <w:t>Reiner: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m Chinese have a great language, i must say: :-)   If I understand that</w:t>
        <w:br/>
        <w:t>right, it means the structure of the written sentence leaves not too much</w:t>
        <w:br/>
        <w:t>doubt about meaning, making it easier for a synthesizer. Compare that to</w:t>
        <w:br/>
        <w:t>English! All these funny sentences that mean whatever you like depending on</w:t>
        <w:br/>
        <w:t>the main stress - which isn't written down.</w:t>
        <w:br/>
      </w:r>
    </w:p>
    <w:p>
      <w:pPr>
        <w:pStyle w:val="NormalWeb"/>
        <w:rPr/>
      </w:pPr>
      <w:r>
        <w:rPr>
          <w:rFonts w:cs="Courier New" w:ascii="Courier New" w:hAnsi="Courier New"/>
          <w:sz w:val="20"/>
          <w:szCs w:val="20"/>
        </w:rPr>
        <w:t>Reiner:</w:t>
      </w:r>
      <w:r>
        <w:rPr>
          <w:rFonts w:eastAsia="SimSun;宋体" w:cs="SimSun;宋体" w:ascii="SimSun;宋体" w:hAnsi="SimSun;宋体"/>
          <w:sz w:val="20"/>
          <w:szCs w:val="20"/>
        </w:rPr>
        <w:br/>
        <w:t>&gt; Now for a few specific questions:</w:t>
        <w:br/>
        <w:t>&gt;</w:t>
        <w:br/>
        <w:t>&gt; I wonder if you could extend a little on the ma and ne particle (in</w:t>
        <w:br/>
        <w:t>&gt; read</w:t>
        <w:br/>
        <w:t>&gt; speech, not in conversational speech). What would be the difference in</w:t>
        <w:br/>
        <w:t>&gt; pitch</w:t>
        <w:br/>
        <w:t>&gt; contour, if a sentence would be one time read without the ma particle</w:t>
        <w:br/>
        <w:t>&gt; and one</w:t>
        <w:br/>
        <w:t>&gt; time with it? And the same question for the ne particle (I bet that's</w:t>
        <w:br/>
        <w:t>&gt; much</w:t>
        <w:br/>
        <w:t>&gt; harder since you mention it's often used retorically).</w:t>
        <w:br/>
        <w:br/>
        <w:t>Dana:</w:t>
      </w:r>
    </w:p>
    <w:p>
      <w:pPr>
        <w:pStyle w:val="NormalWeb"/>
        <w:rPr>
          <w:rFonts w:ascii="SimSun;宋体" w:hAnsi="SimSun;宋体" w:eastAsia="SimSun;宋体" w:cs="SimSun;宋体"/>
          <w:sz w:val="20"/>
          <w:szCs w:val="20"/>
        </w:rPr>
      </w:pPr>
      <w:r>
        <w:rPr>
          <w:rFonts w:eastAsia="SimSun;宋体" w:cs="SimSun;宋体" w:ascii="SimSun;宋体" w:hAnsi="SimSun;宋体"/>
          <w:sz w:val="20"/>
          <w:szCs w:val="20"/>
        </w:rPr>
        <w:t>In read speech ma would most always need to be there (see above</w:t>
        <w:br/>
        <w:t>comment) need to be there if the sentence is a question.  If there is a</w:t>
        <w:br/>
        <w:t>a or ne particle there would be no major difference in intonation</w:t>
        <w:br/>
        <w:t>whether the particle was there or not.  The main sentence of the</w:t>
        <w:br/>
        <w:t>question is in the overall structure, not in the particle, which serves</w:t>
        <w:br/>
        <w:t>to more emphatically marked the sentence for the question function.</w:t>
      </w:r>
    </w:p>
    <w:p>
      <w:pPr>
        <w:pStyle w:val="NormalWeb"/>
        <w:rPr>
          <w:rFonts w:ascii="SimSun;宋体" w:hAnsi="SimSun;宋体" w:eastAsia="SimSun;宋体" w:cs="SimSun;宋体"/>
          <w:sz w:val="20"/>
          <w:szCs w:val="20"/>
        </w:rPr>
      </w:pPr>
      <w:r>
        <w:rPr>
          <w:rFonts w:eastAsia="SimSun;宋体" w:cs="SimSun;宋体" w:ascii="SimSun;宋体" w:hAnsi="SimSun;宋体"/>
          <w:sz w:val="20"/>
          <w:szCs w:val="20"/>
        </w:rPr>
        <w:t>Reiner:</w:t>
      </w:r>
    </w:p>
    <w:p>
      <w:pPr>
        <w:pStyle w:val="NormalWeb"/>
        <w:rPr>
          <w:rFonts w:ascii="SimSun;宋体" w:hAnsi="SimSun;宋体" w:eastAsia="SimSun;宋体" w:cs="SimSun;宋体"/>
          <w:sz w:val="20"/>
          <w:szCs w:val="20"/>
        </w:rPr>
      </w:pPr>
      <w:r>
        <w:rPr>
          <w:rFonts w:eastAsia="SimSun;宋体" w:cs="SimSun;宋体" w:ascii="SimSun;宋体" w:hAnsi="SimSun;宋体"/>
          <w:sz w:val="20"/>
          <w:szCs w:val="20"/>
        </w:rPr>
        <w:br/>
        <w:t>&gt; The other question concerns noun classifiers. I assume that's like in</w:t>
        <w:br/>
        <w:t>&gt; Japanese</w:t>
        <w:br/>
        <w:t>&gt; where they have special particles that are used in counting things,</w:t>
        <w:br/>
        <w:t>&gt; such as a</w:t>
        <w:br/>
        <w:t>&gt; particle for long objects, flat objects, or interestingly, even for</w:t>
        <w:br/>
        <w:t>&gt; fish like</w:t>
        <w:br/>
        <w:t>&gt; things. Do you have a list of these classifiers, and are they also</w:t>
        <w:br/>
        <w:t>&gt; sometimes</w:t>
        <w:br/>
        <w:t>&gt; used with arabic numerals? Do these classifiers follow special</w:t>
        <w:br/>
        <w:t>&gt; pronounciation</w:t>
        <w:br/>
        <w:t>&gt; rules (e.g., tone)?</w:t>
        <w:br/>
        <w:br/>
        <w:t>Dana:</w:t>
      </w:r>
    </w:p>
    <w:p>
      <w:pPr>
        <w:pStyle w:val="NormalWeb"/>
        <w:rPr>
          <w:rFonts w:ascii="SimSun;宋体" w:hAnsi="SimSun;宋体" w:eastAsia="SimSun;宋体" w:cs="SimSun;宋体"/>
          <w:sz w:val="19"/>
          <w:szCs w:val="19"/>
        </w:rPr>
      </w:pPr>
      <w:r>
        <w:rPr>
          <w:rFonts w:eastAsia="SimSun;宋体" w:cs="SimSun;宋体" w:ascii="SimSun;宋体" w:hAnsi="SimSun;宋体"/>
          <w:sz w:val="20"/>
          <w:szCs w:val="20"/>
        </w:rPr>
        <w:t>Chinese Classifiers are in fact similar to Japanese.  Semantically one</w:t>
        <w:br/>
        <w:t>usually makes a distinction between classifiers on one hand (according</w:t>
        <w:br/>
        <w:t>to shape, function, etc.) and measure words that have to do with</w:t>
        <w:br/>
        <w:t>quantity, but they fit in the same slot and so can be lumped together</w:t>
        <w:br/>
        <w:t>for our purposes.  There are hundreds of classifiers/measures words in</w:t>
        <w:br/>
        <w:t>Chinese, but I have a list of the more common ones.  Except for the</w:t>
        <w:br/>
        <w:t>general classifier ge (used of people, round things, amorphous things,</w:t>
        <w:br/>
        <w:t>etc,) which is unstressed (neutral) when it is functions as a</w:t>
        <w:br/>
        <w:t>classifier, classifiers take their full citation tone.  Also,</w:t>
        <w:br/>
        <w:t>classifiers almost always occur with Chinese numbers instead of Arabic</w:t>
        <w:br/>
        <w:t>numerals..  They occur in the following context:</w:t>
        <w:br/>
        <w:br/>
        <w:t>Chinese number + CL + (Noun)  or</w:t>
        <w:br/>
        <w:t>Na/na/zhe/  + CL + (Noun)</w:t>
        <w:br/>
        <w:br/>
        <w:t>Where: Na4 'that, na3 'which,' zhe 'this.'</w:t>
        <w:br/>
        <w:br/>
        <w:t>The noun is sometime deleted when the classifier is so associated with</w:t>
        <w:br/>
        <w:t>a particular noun that the noun is obvious, or where the noun is clear</w:t>
        <w:br/>
        <w:t>from previous reference.</w:t>
        <w:br/>
      </w:r>
    </w:p>
    <w:p>
      <w:pPr>
        <w:pStyle w:val="NormalWeb"/>
        <w:spacing w:before="280" w:after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</w:t>
        <w:br/>
        <w:br/>
        <w:br/>
      </w:r>
    </w:p>
    <w:p>
      <w:pPr>
        <w:pStyle w:val="NormalWeb"/>
        <w:spacing w:before="280" w:after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Web"/>
        <w:spacing w:before="280" w:after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Web"/>
        <w:spacing w:before="280" w:after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Web"/>
        <w:spacing w:before="280" w:after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Web"/>
        <w:spacing w:before="280" w:after="240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</w:rPr>
        <w:br/>
        <w:t>&gt; &gt; The other question concerns noun classifiers. I assume that's like in</w:t>
        <w:br/>
        <w:t>&gt; &gt; Japanese</w:t>
        <w:br/>
        <w:t>&gt; &gt; where they have special particles that are used in counting things,</w:t>
        <w:br/>
        <w:t>&gt; &gt; such as a</w:t>
        <w:br/>
        <w:t>&gt; &gt; particle for long objects, flat objects, or interestingly, even for</w:t>
        <w:br/>
        <w:t>&gt; &gt; fish like</w:t>
        <w:br/>
        <w:t>&gt; &gt; things. Do you have a list of these classifiers, and are they also</w:t>
        <w:br/>
        <w:t>&gt; &gt; sometimes</w:t>
        <w:br/>
        <w:t>&gt; &gt; used with arabic numerals? Do these classifiers follow special</w:t>
        <w:br/>
        <w:t>&gt; &gt; pronounciation</w:t>
        <w:br/>
        <w:t>&gt; &gt; rules (e.g., tone)?</w:t>
        <w:br/>
        <w:t>&gt;</w:t>
        <w:br/>
        <w:t>&gt; Chinese Classifiers are in fact similar to Japanese.  Semantically one</w:t>
        <w:br/>
        <w:t>&gt; usually makes a distinction between classifiers on one hand (according</w:t>
        <w:br/>
        <w:t>&gt; to shape, function, etc.) and measure words that have to do with</w:t>
        <w:br/>
        <w:t>&gt; quantity, but they fit in the same slot and so can be lumped together</w:t>
        <w:br/>
        <w:t>&gt; for our purposes.  There are hundreds of classifiers/measures words in</w:t>
        <w:br/>
        <w:t>&gt; Chinese, but I have a list of the more common ones.  Except for the</w:t>
        <w:br/>
        <w:t>&gt; general classifier ge (used of people, round things, amorphous things,</w:t>
        <w:br/>
        <w:t>&gt; etc,) which is unstressed (neutral) when it is functions as a</w:t>
        <w:br/>
        <w:t>&gt; classifier, classifiers take their full citation tone.  Also,</w:t>
        <w:br/>
        <w:t>&gt; classifiers almost always occur with Chinese numbers instead of Arabic</w:t>
        <w:br/>
        <w:t>&gt; numerals..  They occur in the following context:</w:t>
        <w:br/>
        <w:t>&gt;</w:t>
        <w:br/>
        <w:t>&gt; Chinese number + CL + (Noun)  or</w:t>
        <w:br/>
        <w:t>&gt; Na/na/zhe/  + CL + (Noun)</w:t>
        <w:br/>
        <w:t>&gt;</w:t>
        <w:br/>
        <w:t>&gt; Where: Na4 'that, na3 'which,' zhe 'this.'</w:t>
        <w:br/>
        <w:t>&gt;</w:t>
        <w:br/>
        <w:t>&gt; The noun is sometime deleted when the classifier is so associated with</w:t>
        <w:br/>
        <w:t>&gt; a particular noun that the noun is obvious, or where the noun is clear</w:t>
        <w:br/>
        <w:t>&gt; from previous reference.</w:t>
        <w:br/>
        <w:t>&gt; &gt;</w:t>
        <w:br/>
        <w:t>&gt; &gt; (For now, that's it. I just realize again that I should just simply</w:t>
        <w:br/>
        <w:t>&gt; &gt; take a</w:t>
        <w:br/>
        <w:t>&gt; &gt; Chinese crashcourse, and forget about computer programming. More fun</w:t>
        <w:br/>
        <w:t>&gt; &gt; anyways :-)</w:t>
        <w:br/>
        <w:t>&gt; &gt;</w:t>
        <w:br/>
        <w:t>&gt; &gt; Reiner</w:t>
        <w:br/>
        <w:t>&gt; &gt;</w:t>
        <w:br/>
        <w:t>&gt; &gt; On Wednesday 27 April 2005 20:05, Dana Scott Bourgerie wrote:</w:t>
        <w:br/>
        <w:t>&gt; &gt;&gt; Reiner,</w:t>
        <w:br/>
        <w:t>&gt; &gt;&gt;</w:t>
        <w:br/>
        <w:t>&gt; &gt;&gt; I attaching a summary on Chinese punctuation from a Newspaper text we</w:t>
        <w:br/>
        <w:t>&gt; &gt;&gt; use here, and which  I think it is a pretty good overview.  It is in a</w:t>
        <w:br/>
        <w:t>&gt; &gt;&gt; Word Document let.  Let me know if you have any problems reading it. </w:t>
        <w:br/>
        <w:t>&gt; &gt;&gt; I</w:t>
        <w:br/>
        <w:t>&gt; &gt;&gt; am also attaching some notes on Chinese question forms and numbers.  I</w:t>
        <w:br/>
        <w:t>&gt; &gt;&gt; have added the characters. Let me know if you need them or not in our</w:t>
        <w:br/>
        <w:t>&gt; &gt;&gt; correspondence.</w:t>
        <w:br/>
        <w:t>&gt; &gt;&gt;</w:t>
        <w:br/>
        <w:t>&gt; &gt;&gt; Best,</w:t>
        <w:br/>
        <w:t>&gt; &gt;&gt;</w:t>
        <w:br/>
        <w:t>&gt; &gt;&gt; Dana</w:t>
        <w:br/>
        <w:t>&gt; &gt;</w:t>
        <w:br/>
        <w:t>&gt; &gt;</w:t>
        <w:br/>
        <w:t>&gt;</w:t>
        <w:br/>
        <w:br/>
        <w:t>Thanks a lot,</w:t>
        <w:br/>
        <w:br/>
        <w:t>Rein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5:01:00Z</dcterms:created>
  <dc:creator>RPierce</dc:creator>
  <dc:description/>
  <dc:language>en-US</dc:language>
  <cp:lastModifiedBy>RPierce</cp:lastModifiedBy>
  <dcterms:modified xsi:type="dcterms:W3CDTF">2005-04-29T15:40:00Z</dcterms:modified>
  <cp:revision>5</cp:revision>
  <dc:subject/>
  <dc:title>On Apr 28, 2005, at 12:24 PM, Reiner Wilhelms-Tricarico wrote:</dc:title>
</cp:coreProperties>
</file>